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37820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30612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30869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31815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