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06136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93178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81477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27729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