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2889822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4880560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