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359424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7999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785738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78576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