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58098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91472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6840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34430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