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2132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09633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413245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4416900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885481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22949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20681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