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794235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1247694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2374182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186193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