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175054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691544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