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323156207"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113323056"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