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994310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684134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6415173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003182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