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252943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620917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66806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322326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82086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82145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69416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